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label_tools 0.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This configure script is free software; the Free Software Foundation gives unlimited permission to copy, distribute and modify 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w Davies &lt;huw@codeweavers.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22:00Z</dcterms:created>
  <dc:creator>Navia</dc:creator>
  <dc:description/>
  <cp:keywords/>
  <dc:language>en-US</dc:language>
  <cp:lastModifiedBy>yanzhihua</cp:lastModifiedBy>
  <dcterms:modified xsi:type="dcterms:W3CDTF">2020-03-21T1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T8o/lajdGOCr2nH6Pwbn23G9WT/+ktP/T9I2Z33w36DQYDsfJ535eNIxLegzM1RrzV7C4tR
7T/XS/e9ZjXd1MixywVDPW0JwjSSLNMcHpgDoWxUxLzsBT9HvzEkxjhbG3WbFiCZcCP1bk6s
BIACuW9zVVXsyu4WzE4S373q1lZaQDoZo9JZRZQ7XYArTSh4QyWoO+ksgG6rk5EdEUAP89lJ
kxHI/U9aPmFkG440Jt</vt:lpwstr>
  </property>
  <property fmtid="{D5CDD505-2E9C-101B-9397-08002B2CF9AE}" pid="3" name="_2015_ms_pID_7253431">
    <vt:lpwstr>9l80x/4TRKRVgk60VQAoUESQXP6HH7nN8Hou13H9Nd8xrPjwxpRMSQ
L++J2u4wj5RgkxKgjb54kTso2746/ME2uscULuEtoSYhxaoT1M/+OwihjGAcO+FEve90tXCY
9ViNoxRp9SGrfSHrsNNh9/QdL5TC/g/V5klk75P7oa5mDqWJq4/KAWF7zT9N1anlUwMSD1jX
OlpbsETlIXNKvrLWTmB+dlRZQKSRJFrtQrpv</vt:lpwstr>
  </property>
  <property fmtid="{D5CDD505-2E9C-101B-9397-08002B2CF9AE}" pid="4" name="_2015_ms_pID_7253431_00">
    <vt:lpwstr>_2015_ms_pID_7253431</vt:lpwstr>
  </property>
  <property fmtid="{D5CDD505-2E9C-101B-9397-08002B2CF9AE}" pid="5" name="_2015_ms_pID_7253432">
    <vt:lpwstr>FGuZclBH2gsm4QIsuRqXMA2Hs+7XiSL2sYD5
hAxkdZx5hPvbT6R2mrwn3RD/F170hrNC5N/nznQoXIOWp4fw3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